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Comment former le participe passé ? </w:t>
      </w:r>
    </w:p>
    <w:tbl>
      <w:tblPr>
        <w:tblW w:w="922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1"/>
        <w:gridCol w:w="4280"/>
      </w:tblGrid>
      <w:tr>
        <w:trPr>
          <w:trHeight w:val="709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left="-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ER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-É</w:t>
              <w:br/>
              <w:t>arriv</w:t>
            </w:r>
            <w:r>
              <w:rPr>
                <w:b/>
                <w:bCs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, bouch</w:t>
            </w:r>
            <w:r>
              <w:rPr>
                <w:b/>
                <w:bCs/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 xml:space="preserve">... </w:t>
            </w:r>
          </w:p>
        </w:tc>
      </w:tr>
      <w:tr>
        <w:trPr>
          <w:trHeight w:val="709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R</w:t>
              <w:br/>
              <w:t xml:space="preserve">  finir, sortir, cueillir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-I</w:t>
              <w:br/>
              <w:t>fin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sort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cueill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... </w:t>
            </w:r>
          </w:p>
        </w:tc>
      </w:tr>
      <w:tr>
        <w:trPr>
          <w:trHeight w:val="735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RE</w:t>
              <w:br/>
              <w:t xml:space="preserve">descendre, mordre, vendre...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-U</w:t>
              <w:br/>
              <w:t>descend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mord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vend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 xml:space="preserve">... </w:t>
            </w:r>
          </w:p>
        </w:tc>
      </w:tr>
      <w:tr>
        <w:trPr>
          <w:trHeight w:val="709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VOIR</w:t>
              <w:br/>
              <w:t xml:space="preserve">décevoir...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-U</w:t>
              <w:br/>
              <w:t>déç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 xml:space="preserve">... </w:t>
            </w:r>
          </w:p>
        </w:tc>
      </w:tr>
      <w:tr>
        <w:trPr>
          <w:trHeight w:val="380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 xml:space="preserve">vouloir, devoir, pouvoir, savoir, falloir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 xml:space="preserve">voulu, dû, pu, su, fallu </w:t>
            </w:r>
          </w:p>
        </w:tc>
      </w:tr>
      <w:tr>
        <w:trPr>
          <w:trHeight w:val="1394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aller, venir</w:t>
              <w:br/>
              <w:t>être, avoir</w:t>
              <w:br/>
              <w:t>dire, faire</w:t>
              <w:br/>
              <w:t xml:space="preserve">vivre, mourir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allé, venu</w:t>
              <w:br/>
              <w:t>été, eu</w:t>
              <w:br/>
              <w:t>dit, fait</w:t>
              <w:br/>
              <w:t xml:space="preserve">vécu, mort </w:t>
            </w:r>
          </w:p>
        </w:tc>
      </w:tr>
      <w:tr>
        <w:trPr>
          <w:trHeight w:val="3514" w:hRule="atLeast"/>
        </w:trPr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Beaucoup d'irrégularités</w:t>
              <w:br/>
              <w:t>  ouvrir</w:t>
              <w:br/>
              <w:t>  offrir</w:t>
              <w:br/>
              <w:t>  voir</w:t>
              <w:br/>
              <w:t>  prendre</w:t>
              <w:br/>
              <w:t xml:space="preserve">... 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  <w:lang w:val="fr-CA"/>
              </w:rPr>
              <w:br/>
            </w:r>
            <w:r>
              <w:rPr>
                <w:sz w:val="28"/>
                <w:szCs w:val="28"/>
              </w:rPr>
              <w:t>ouvert</w:t>
              <w:br/>
              <w:t>offert</w:t>
              <w:br/>
              <w:t>vu</w:t>
              <w:br/>
              <w:t>pris</w:t>
              <w:br/>
              <w:t xml:space="preserve">.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7027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47:00Z</dcterms:created>
  <dc:creator>Lorne Scott</dc:creator>
  <dc:description/>
  <cp:keywords/>
  <dc:language>en-US</dc:language>
  <cp:lastModifiedBy>Lorne Scott</cp:lastModifiedBy>
  <cp:lastPrinted>2006-12-13T16:19:00Z</cp:lastPrinted>
  <dcterms:modified xsi:type="dcterms:W3CDTF">2006-12-14T00:19:00Z</dcterms:modified>
  <cp:revision>2</cp:revision>
  <dc:subject/>
  <dc:title>A</dc:title>
</cp:coreProperties>
</file>